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Анализ пропусков уроков учащимися____7Б______клас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период  с____________по__________2016г</w:t>
      </w:r>
      <w:r>
        <w:rPr>
          <w:sz w:val="22"/>
          <w:szCs w:val="22"/>
        </w:rPr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3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урок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/наличие докумен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_ Грачева И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нализ пропусков уроков учащимися____7Б______клас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период  с____________по__________2016г</w:t>
      </w:r>
      <w:r>
        <w:rPr>
          <w:sz w:val="22"/>
          <w:szCs w:val="22"/>
        </w:rPr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3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урок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/наличие докумен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_ Грачева И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нализ пропусков уроков учащимися____7Б______клас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период  с____________по__________2016г</w:t>
      </w:r>
      <w:r>
        <w:rPr>
          <w:sz w:val="22"/>
          <w:szCs w:val="22"/>
        </w:rPr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37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урок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/наличие докумен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ный руководитель_ Грачева И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7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8:00Z</dcterms:created>
  <dc:creator>root</dc:creator>
  <dc:description/>
  <cp:keywords/>
  <dc:language>en-US</dc:language>
  <cp:lastModifiedBy>root</cp:lastModifiedBy>
  <cp:lastPrinted>2016-02-06T10:41:00Z</cp:lastPrinted>
  <dcterms:modified xsi:type="dcterms:W3CDTF">2016-02-06T07:41:00Z</dcterms:modified>
  <cp:revision>17</cp:revision>
  <dc:subject/>
  <dc:title>Анализ пропусков уроков учащимися__________класса</dc:title>
</cp:coreProperties>
</file>